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Modernizace trati Sudoměřice - Votice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</w:rPr>
        <w:t>Část B.11.2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EOTECHNICKÝ, HYDROGEOLOGICKÝ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STAVEBNĚTECHNICKÝ PRŮZKUM – 1. čá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18" w:hanging="141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.11.2.1 </w:t>
        <w:tab/>
        <w:t xml:space="preserve"> Souhrnná zpráva geotechnického průzkumu</w:t>
      </w:r>
    </w:p>
    <w:p>
      <w:pPr>
        <w:pStyle w:val="Normal"/>
        <w:ind w:left="1418" w:hanging="141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18" w:hanging="141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.11.2.2</w:t>
        <w:tab/>
        <w:t xml:space="preserve"> Průzkum železničního spodku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B.11.2.2.1</w:t>
        <w:tab/>
        <w:t xml:space="preserve">   Průzkum pražcového podloží 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B.11.2.2.2</w:t>
        <w:tab/>
        <w:t xml:space="preserve">   Přeložka v km 95,200 – 110,50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B.11.2.2.3</w:t>
        <w:tab/>
        <w:t xml:space="preserve">   Zdvoukolejnění v km 110,500 – 111,835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B.11.2.2.4     Geotechnické výpočt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.11.2.3</w:t>
        <w:tab/>
        <w:t xml:space="preserve"> Průzkum mostů, propustků, lávek a zdí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Modernizace trati Sudoměřice - Votice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</w:rPr>
        <w:t>Část B.11.2</w:t>
      </w:r>
    </w:p>
    <w:p>
      <w:pPr>
        <w:pStyle w:val="Heading1"/>
        <w:rPr/>
      </w:pPr>
      <w:r>
        <w:rPr>
          <w:rFonts w:cs="Arial" w:ascii="Arial" w:hAnsi="Arial"/>
          <w:sz w:val="28"/>
        </w:rPr>
        <w:t>GEOTECHNICKÝ, HYDROGEOLOGICKÝ</w:t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STAVEBNĚTECHNICKÝ PRŮZKUM – 2. čás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.11.2.4</w:t>
        <w:tab/>
        <w:t xml:space="preserve"> Průzkum komunikací  </w:t>
      </w:r>
    </w:p>
    <w:p>
      <w:pPr>
        <w:pStyle w:val="Normal"/>
        <w:ind w:left="284" w:hanging="28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.11.2.5</w:t>
        <w:tab/>
        <w:t xml:space="preserve"> Průzkum tunelů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ab/>
        <w:t>B.11.2.5.1</w:t>
        <w:tab/>
        <w:t xml:space="preserve">   Tunel Mezno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11.2.5.1</w:t>
        <w:tab/>
        <w:t xml:space="preserve">   Tunel Deboreč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.11.2.6</w:t>
        <w:tab/>
        <w:t xml:space="preserve"> Průzkum pozemních objektů a PH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.11.2.7</w:t>
        <w:tab/>
        <w:t xml:space="preserve"> Průzkum pro životní prostředí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B.11.2.8</w:t>
        <w:tab/>
        <w:t xml:space="preserve"> Doklady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4:03:00Z</dcterms:created>
  <dc:creator>viktor.tomecek</dc:creator>
  <dc:description/>
  <cp:keywords/>
  <dc:language>en-US</dc:language>
  <cp:lastModifiedBy>katerina.ruzickova</cp:lastModifiedBy>
  <cp:lastPrinted>2013-01-31T08:43:00Z</cp:lastPrinted>
  <dcterms:modified xsi:type="dcterms:W3CDTF">2013-01-31T11:04:00Z</dcterms:modified>
  <cp:revision>6</cp:revision>
  <dc:subject/>
  <dc:title>kopírovat hlavič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W_WorkDir">
    <vt:lpwstr>D:\PW_data\katerina.ruzickova\</vt:lpwstr>
  </property>
</Properties>
</file>